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Kindergarten Formative Assessment Timeline</w:t>
      </w:r>
    </w:p>
    <w:tbl>
      <w:tblPr>
        <w:tblW w:w="152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2250"/>
        <w:gridCol w:w="3060"/>
        <w:gridCol w:w="2700"/>
        <w:gridCol w:w="2790"/>
      </w:tblGrid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Standards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rst Quarte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Second Quart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Third Quarter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ourth Quarter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Counting &amp; Cardinalit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.CC.1 – K.CC.3:  </w:t>
            </w:r>
            <w:r>
              <w:rPr>
                <w:rFonts w:cs="Times New Roman" w:ascii="Times New Roman" w:hAnsi="Times New Roman"/>
                <w:sz w:val="24"/>
              </w:rPr>
              <w:t xml:space="preserve">Know number names and counting sequence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.CC.4 – K.CC.5:  </w:t>
            </w:r>
            <w:r>
              <w:rPr>
                <w:rFonts w:cs="Times New Roman" w:ascii="Times New Roman" w:hAnsi="Times New Roman"/>
                <w:sz w:val="24"/>
              </w:rPr>
              <w:t xml:space="preserve">Count to tell the number of objects.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.CC.6 – K.CC.7:  </w:t>
            </w:r>
            <w:r>
              <w:rPr>
                <w:rFonts w:cs="Times New Roman" w:ascii="Times New Roman" w:hAnsi="Times New Roman"/>
                <w:sz w:val="24"/>
              </w:rPr>
              <w:t xml:space="preserve">Compare numbers.  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 Task 5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*(Numbers 0, 3, 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 Task 5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*(Numbers 6, 8, 10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 Task 2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 Task 3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 Task 3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 Task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CC Task 6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 Task 5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*(Numbers 12, 14, 20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 Task 2b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 Task 5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CC Task 5b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CC Task 6b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KCC Task 7</w:t>
            </w:r>
          </w:p>
        </w:tc>
      </w:tr>
      <w:tr>
        <w:trPr>
          <w:trHeight w:val="174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Operations &amp; Algebraic Think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.OA.1 – K.OA.5:  </w:t>
            </w:r>
            <w:r>
              <w:rPr>
                <w:rFonts w:cs="Times New Roman" w:ascii="Times New Roman" w:hAnsi="Times New Roman"/>
                <w:sz w:val="24"/>
              </w:rPr>
              <w:t>Understand addition as putting together and adding to, and understand subtraction as taking apart and taking from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OA Task 1a – 1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A Task 1d – 1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A Task 3a – 3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A Task 5a – 5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A Task 5hh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A Task 6c – 6e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A Task 1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A Task 2a – 2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OA Task 4a – 4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A Task 6a – 6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A Task 7a – 7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OA Task 8a – 8c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Number &amp; Operations in Base T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.NBT.1:  </w:t>
            </w:r>
            <w:r>
              <w:rPr>
                <w:rFonts w:cs="Times New Roman" w:ascii="Times New Roman" w:hAnsi="Times New Roman"/>
                <w:sz w:val="24"/>
              </w:rPr>
              <w:t>Work with numbers 11-19 to gain foundations for place value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BT 1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NBT 1b</w:t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Measurement &amp; D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.MD.1 – K.MD.2:  </w:t>
            </w:r>
            <w:r>
              <w:rPr>
                <w:rFonts w:cs="Times New Roman" w:ascii="Times New Roman" w:hAnsi="Times New Roman"/>
                <w:sz w:val="24"/>
              </w:rPr>
              <w:t>Describe and compare measurable attribut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.MD.3:  </w:t>
            </w:r>
            <w:r>
              <w:rPr>
                <w:rFonts w:cs="Times New Roman" w:ascii="Times New Roman" w:hAnsi="Times New Roman"/>
                <w:sz w:val="24"/>
              </w:rPr>
              <w:t>Classify objects and count the number of objects in each category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D Task 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 Task 1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M Task 1b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Geomet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.G.1 – K.G.3:  </w:t>
            </w:r>
            <w:r>
              <w:rPr>
                <w:rFonts w:cs="Times New Roman" w:ascii="Times New Roman" w:hAnsi="Times New Roman"/>
                <w:sz w:val="24"/>
              </w:rPr>
              <w:t>Identify and describe shape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.G.4 – K.G.6:  </w:t>
            </w:r>
            <w:r>
              <w:rPr>
                <w:rFonts w:cs="Times New Roman" w:ascii="Times New Roman" w:hAnsi="Times New Roman"/>
                <w:sz w:val="24"/>
              </w:rPr>
              <w:t>Analyze, compare, create, and compose shapes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 Task 1a – 1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 Task 2a – 2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 Task 3a – 3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*(Restrict tasks to 2D shapes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 Task 1a – 1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 Task 2a – 2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 Task 3a – 3b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*(Restrict tasks to 2D shapes and include positional words with 2D shape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 Task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*(Build/draw 2D shape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 Task 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 Task 1a – 1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 Task 2a – 2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G Task 3a – 3b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*(Include 3D shape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 Task 5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6"/>
              </w:rPr>
              <w:t>*(Build 3D shapes)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G Task 4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</w:rPr>
        <w:t>First Grade</w:t>
      </w:r>
      <w:r>
        <w:rPr/>
        <w:t xml:space="preserve"> Formative Assessment Timeline</w:t>
      </w:r>
    </w:p>
    <w:tbl>
      <w:tblPr>
        <w:tblW w:w="152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2385"/>
        <w:gridCol w:w="2655"/>
        <w:gridCol w:w="2655"/>
        <w:gridCol w:w="2655"/>
      </w:tblGrid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Standards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rst Quarter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Second Quarter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Third Quarter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ourth Quarter</w:t>
            </w:r>
          </w:p>
        </w:tc>
      </w:tr>
      <w:tr>
        <w:trPr>
          <w:trHeight w:val="192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Operations &amp; Algebraic Think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OA.1 – 1.OA.2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epresent and solve problems involving addition and subtrac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OA.3 – 1.OA.4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nderstand and apply properties of operations and the relationships between addition and subtrac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OA.5 – 1.OA.6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Add and subtract within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OA.7 – 1.OA.8: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Work with addition and subtraction equations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A Task 2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A Task 2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A Task 6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A Task 8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A Task 4a – 4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A Task 5a – 5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A Task 6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OA Task 7a – 7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A Task 8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OA Task 9a – 9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A Task 10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OA Task 3a – 3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A Task 3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A Task 4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A Task 5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A Task 7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A Task 10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A Task 11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A Task 12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OA Task 12b            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A Task 3aa, 3bb, 3c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A Task 4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A Task 5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A Task 6c – 6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OA Task 7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OA Task 9c – 9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OA Task 11b – 11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umber &amp; Operations in Base T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NBT.1:  </w:t>
            </w:r>
            <w:r>
              <w:rPr>
                <w:rFonts w:cs="Times New Roman" w:ascii="Times New Roman" w:hAnsi="Times New Roman"/>
                <w:sz w:val="24"/>
              </w:rPr>
              <w:t>Extend the counting sequenc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NBT.2 – 1.NBT.3:  </w:t>
            </w:r>
            <w:r>
              <w:rPr>
                <w:rFonts w:cs="Times New Roman" w:ascii="Times New Roman" w:hAnsi="Times New Roman"/>
                <w:sz w:val="24"/>
              </w:rPr>
              <w:t>Understand place valu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NBT.4 – 1.NBT.6:  </w:t>
            </w:r>
            <w:r>
              <w:rPr>
                <w:rFonts w:cs="Times New Roman" w:ascii="Times New Roman" w:hAnsi="Times New Roman"/>
                <w:sz w:val="24"/>
              </w:rPr>
              <w:t>Use place value understanding and properties of operations to add and subtract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NBT Task 1i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NBT Task 1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NBT Task 3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NBT Task 3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NBT Task 1a – 1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NBT Task 1c – 1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NBT Task 1j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NBT Task 1m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NBT Task 2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NBT Task 1e – 1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25"/>
              </w:rPr>
            </w:pPr>
            <w:r>
              <w:rPr>
                <w:rFonts w:cs="Times New Roman" w:ascii="Times New Roman" w:hAnsi="Times New Roman"/>
                <w:sz w:val="12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NBT Task 1g – 1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5"/>
              </w:rPr>
              <w:t>*(Use the Continuum of Understanding on Task 1h for both assessment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25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25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NBT Task 1k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NBT Task 2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NBT Task 3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NBT Task 3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NBT Task 3e – 3f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NBT Task 4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NBT Task 4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NBT Task 5a – 5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NBT Task 5c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easurement &amp; D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MD.1 – 1.MD.2:  </w:t>
            </w:r>
            <w:r>
              <w:rPr>
                <w:rFonts w:cs="Times New Roman" w:ascii="Times New Roman" w:hAnsi="Times New Roman"/>
                <w:sz w:val="24"/>
              </w:rPr>
              <w:t>Measure lengths indirectly and by iterating length uni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MD.3:  </w:t>
            </w:r>
            <w:r>
              <w:rPr>
                <w:rFonts w:cs="Times New Roman" w:ascii="Times New Roman" w:hAnsi="Times New Roman"/>
                <w:sz w:val="24"/>
              </w:rPr>
              <w:t>Tell and write tim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MD.4:  </w:t>
            </w:r>
            <w:r>
              <w:rPr>
                <w:rFonts w:cs="Times New Roman" w:ascii="Times New Roman" w:hAnsi="Times New Roman"/>
                <w:sz w:val="24"/>
              </w:rPr>
              <w:t>Represent and interpret data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MD Task 4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MD Task 4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MD Task 1a, 1b, 1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MD Task 2a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MD Task 2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MD Task 3a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  <w:tr>
        <w:trPr>
          <w:trHeight w:val="10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Geomet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1.G.1 – 1.G.3:  </w:t>
            </w:r>
            <w:r>
              <w:rPr>
                <w:rFonts w:cs="Times New Roman" w:ascii="Times New Roman" w:hAnsi="Times New Roman"/>
                <w:sz w:val="24"/>
              </w:rPr>
              <w:t>Reason with shapes and their attributes.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G Task 1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G Task 1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G Task 1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G Task 2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G Task 3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G Task 3b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6"/>
        </w:rPr>
        <w:t>Second Grade</w:t>
      </w:r>
      <w:r>
        <w:rPr/>
        <w:t xml:space="preserve"> Formative Assessment Timeline</w:t>
      </w:r>
    </w:p>
    <w:tbl>
      <w:tblPr>
        <w:tblW w:w="1521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240"/>
        <w:gridCol w:w="2880"/>
        <w:gridCol w:w="3150"/>
        <w:gridCol w:w="252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Standard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irst Quarter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Second Quarter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Third Quarte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</w:rPr>
            </w:pPr>
            <w:r>
              <w:rPr>
                <w:rFonts w:cs="Times New Roman" w:ascii="Times New Roman" w:hAnsi="Times New Roman"/>
                <w:b/>
                <w:sz w:val="32"/>
              </w:rPr>
              <w:t>Fourth Quarter</w:t>
            </w:r>
          </w:p>
        </w:tc>
      </w:tr>
      <w:tr>
        <w:trPr>
          <w:trHeight w:val="192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Operations &amp; Algebraic Thinking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.OA.1: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epresent and solve problems involving addition and subtractio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.OA.2: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Add and subtract within 2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.OA.3 – 2.OA.4: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Work with equal groups of objects to gain foundations for multiplication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A Task 1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A Task 2a – 2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A Task 3a – 3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A Task 6a – 6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A Task 9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A Task 10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A Task 15a – 15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A Task 17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*(Use tasks to assess addition/subtraction fact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A Task 1b – 1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A Task 3c – 3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A Task 5a – 5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A Task 7a – 7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A Task 8a – 8c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A Task 9a – 9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A Task 16a – 16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A Task 17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*(Use tasks to assess addition/subtraction facts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A Task 4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*(Change numbers to 15 and 47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A Task 10b – 10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A Task 17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A Task 17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*(Use tasks to assess addition/subtraction fact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A Task 4b – 4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A Task 12a – 12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A Task 13a – 13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A Task 14a – 14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A Task 17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A Task 17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*(Use tasks to assess addition/subtraction fact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Number &amp; Operations in Base Ten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.NBT.1 – 2.NBT.4: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Understand place value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.NBT.5 – 2.NBT.9: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Use place value understanding and properties of operations to add and subtract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BT Task 1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BT Task 1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BT Task 1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BT Task 2a – 2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BT Task 3d – 3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*(Restrict tasks to numbers below and equal to 100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BT Task 1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BT Task 1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BT Task 1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BT Task 1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BT Task 2a – 2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BT Task 3d – 3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*(Restrict tasks to numbers below and equal to 400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BT Task 1a – 1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BT Task 1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BT Task 2a – 2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BT Task 3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BT Task 3d – 3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*(Restrict tasks to numbers below and equal to 7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2"/>
              </w:rPr>
            </w:pPr>
            <w:r>
              <w:rPr>
                <w:rFonts w:cs="Times New Roman" w:ascii="Times New Roman" w:hAnsi="Times New Roman"/>
                <w:i/>
                <w:sz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BT Task 4a – 4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OA Task 9b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>*(Change to two-digit numbers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A Task 11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*(Change number to 100 horses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BT Task 1a – 1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BT Task 1e – 1g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BT Task 2a – 2b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BT Task 4c – 4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BT Task 3b – 3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BT Task 3d – 3e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*(Assess numbers below and equal to 1000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Measurement &amp; Dat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.MD.1 – 2.MD.4: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Measure and estimate lengths in standard unit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.MD.5 – 2.MD.6: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elate addition and subtraction to length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.MD.7 – 2.MD.8: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Work with time and money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.MD.9 – 2.MD.10: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epresent and interpret data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 Task 7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*(Restrict tasks to hour and ½ hou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 Task 8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 Task 8c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 Task 7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*(Restrict tasks to hour, ½ hour, and ¼ hou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 Task 8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 Task 9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D Task 10a – 10b 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 Task 7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*(Restrict tasks to hour, ½ hour, and ¼ hour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D Task 8a – 8b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 Task 1a – 1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 Task 2a – 2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 Task 3a – 3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D Task 4a – 4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D Task 6a – 6c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 Task 7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D Task 8c – 8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D Task 9a – 9c</w:t>
            </w:r>
          </w:p>
        </w:tc>
      </w:tr>
      <w:tr>
        <w:trPr>
          <w:trHeight w:val="2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Geometry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2.G.1 – 2.G.3: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Reason with shapes and their attributes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 Task 1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 Task 1c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 Task 2a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 Task 1b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 Task 2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*(Partition a rectangle into rows and columns)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G Task 2b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 Task 3a – 3b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*Continue to assess identification of geometric shapes and attributes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G Task 3c – 3d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2"/>
                <w:szCs w:val="16"/>
              </w:rPr>
            </w:pPr>
            <w:r>
              <w:rPr>
                <w:rFonts w:cs="Times New Roman" w:ascii="Times New Roman" w:hAnsi="Times New Roman"/>
                <w:sz w:val="12"/>
                <w:szCs w:val="1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*Continue to assess identification of geometric shapes and attributes.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  <w:t xml:space="preserve">Randolph County Schools 2012 – 2013 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2T15:59:00Z</dcterms:created>
  <dc:creator>afloyd</dc:creator>
  <dc:description/>
  <cp:keywords/>
  <dc:language>en-US</dc:language>
  <cp:lastModifiedBy>afloyd</cp:lastModifiedBy>
  <cp:lastPrinted>2012-10-03T11:16:00Z</cp:lastPrinted>
  <dcterms:modified xsi:type="dcterms:W3CDTF">2012-10-03T15:16:00Z</dcterms:modified>
  <cp:revision>8</cp:revision>
  <dc:subject/>
  <dc:title/>
</cp:coreProperties>
</file>